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_Driver.HOWTO</w:t>
        <w:tab/>
        <w:t>notes on how to write a hard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  <w:tab/>
        <w:tab/>
        <w:t>draft of interface whi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</w:t>
        <w:tab/>
        <w:tab/>
        <w:tab/>
        <w:t>description of ioctl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description of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  <w:tab/>
        <w:tab/>
        <w:t>securit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ab/>
        <w:tab/>
        <w:t>status report on hard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  <w:tab/>
        <w:tab/>
        <w:tab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5</w:t>
        <w:tab/>
        <w:tab/>
        <w:tab/>
        <w:t>information pertaining to each hard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t2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2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t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t282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_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